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Student Name:  </w:t>
        <w:tab/>
        <w:tab/>
        <w:tab/>
        <w:tab/>
        <w:tab/>
        <w:tab/>
        <w:t xml:space="preserve">Clas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-160020</wp:posOffset>
                </wp:positionV>
                <wp:extent cx="4105275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>ENGLISH – ESL - UNIT 3 - ASSESSMENT SHEE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>Outcome 2:   Creating and Prese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5pt;height:57pt;mso-wrap-distance-left:9.05pt;mso-wrap-distance-right:9.05pt;mso-wrap-distance-top:0pt;mso-wrap-distance-bottom:0pt;margin-top:-12.6pt;mso-position-vertical-relative:text;margin-left:-2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>ENGLISH – ESL - UNIT 3 - ASSESSMENT SHEE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>Outcome 2:   Creating and Prese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cs="Arial" w:ascii="Arial" w:hAnsi="Arial"/>
          <w:b/>
          <w:sz w:val="40"/>
          <w:szCs w:val="40"/>
        </w:rPr>
        <w:t xml:space="preserve">Context: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2340"/>
        <w:gridCol w:w="2340"/>
        <w:gridCol w:w="2340"/>
        <w:gridCol w:w="225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 Criter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y Hi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g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y L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e of ideas and language appropriate to the chosen form, audience, purpose and contex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ighly appropriate selection and use of ideas, arguments and language for the chosen form, audience, purpose and con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ed use of ideas, arguments and language appropriate to the chosen form, audience, purpose and con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uitable use of ideas, arguments and language appropriate to the chosen form, audience, purpose and contex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Use of ideas, arguments and language generally appropriate to the chosen form, audience, purpose and contex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ittle evidence of an ability to use ideas, arguments and language appropriate to the chosen form, audience, purpose and context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erstanding of ideas and/or arguments relating to the Context and presented in selected text/s, and the ability to draw on and develop these in creating one’s own tex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horough understanding of complex ideas and/or arguments relevant to the chosen Context and presented in selected text/s; a demonstrated ability to draw on and develop these in the creation of own text/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A sound understanding of ideas and/or arguments relevant to the chosen Context and presented in selected text/s; a demonstrated ability to draw purposefully on these in the creation of own text/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lear understanding of basic ideas and/or arguments relevant to the chosen Context and presented in selected texts; a demonstrated ability to draw on these to some degree in the creation of own text/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ome understanding of basic ideas and/or arguments relevant to the chosen Context and presented in selected texts; some evidence of an ability to draw on these in the creation of own text/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understanding of basic ideas and/or arguments relevant to the chosen Context and presented in selected texts; little evidence of an ability to draw on these in the creation of own text/s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e of language and the control of the conventions of written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d, fluent and sustained writing with excellent control of the conventions of written Englis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d, fluent and relevant writing with good control of the conventions of written Englis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rganised and relevant writing with sound control of the conventions of written Englis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ome relevance and organisation in the writing and some control of the conventions of written Englis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imited organisation and control of the conventions of written English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co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ut of 30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’s 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odyText3"/>
        <w:rPr/>
      </w:pPr>
      <w:r>
        <w:rPr>
          <w:rFonts w:cs="Arial" w:ascii="Arial" w:hAnsi="Arial"/>
          <w:sz w:val="18"/>
          <w:szCs w:val="18"/>
          <w:u w:val="single"/>
        </w:rPr>
        <w:t>Note</w:t>
      </w:r>
      <w:r>
        <w:rPr>
          <w:rFonts w:cs="Arial" w:ascii="Arial" w:hAnsi="Arial"/>
          <w:sz w:val="18"/>
          <w:szCs w:val="18"/>
        </w:rPr>
        <w:t>:</w:t>
        <w:tab/>
        <w:t>The result allocated by your teacher is a raw score only and will be statistically moderated by VCAA at the end of the year.  VCAA will report your overall coursework score, not the scores for individual task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32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2:31:00Z</dcterms:created>
  <dc:creator>DCCStudent</dc:creator>
  <dc:description/>
  <dc:language>en-US</dc:language>
  <cp:lastModifiedBy>DCCStudent</cp:lastModifiedBy>
  <dcterms:modified xsi:type="dcterms:W3CDTF">2011-10-26T22:31:00Z</dcterms:modified>
  <cp:revision>2</cp:revision>
  <dc:subject/>
  <dc:title/>
</cp:coreProperties>
</file>